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 к Поло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по подготовке и проведе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V Общероссийской научно-практической конференции в области художественного образования детей «Стратегия развития детской школы искусств в современной России: от концепции к результат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шевская Т.Л.  – начальник Управления культуры Администрации города Екатеринбур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и председател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фимова Е.Е. – первый заместитель начальника Управления культуры Администрации города Екатеринбург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Е.В. – заместитель начальника Управления культуры  Администрации города Екатеринбур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имов В.П. – Почетный работник высшего профессионального образования РФ, заведующий кафедрой дошкольной педагогики и психологии ФГБОУ ВПО «Тверской государственный университет», кандидат педагогических наук, доцент, член-корреспондент Международной академии образования имени Я.А. Коменского, член Арт-терапевтической ассоциации России, исполнительный директор НКО «Национальная ассоциация учреждений и учебных заведений искусств (НАИ)»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лены оргкомитета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сенова М.А. –  начальник  отдела  культуры  администрации Октябрьского района города Екатеринбур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В.Я. – директор МБУК ДО «Екатеринбургская детская музыкальная школа №16», председатель   актива Совета директоров МБУК/МАУК Д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ьямова И.А.  – ректор МБУК ВПО «Екатеринбургская академия современного искусства (институт)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тновская Е.Е. – директор МАУК ДО «Детская музыкальная школа № 7 имени С.В.Рамханинова», Железнодорожны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танова Е.Г.– директор МАУК ДО «Детская музыкальная школа № 11 имени М.А.Балакирева», Ленин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дакова Т.Ф. – начальник  отдела  культуры  администрации Железнодорожного района города Екатеринбур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ва О.Б. – директор МАУК ДО «Детская школа искусств №12», Чкалов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ков В.В. – директор МАУК ДО «Екатеринбургская детская школа искусств № 4 «АртСозвездие», Ленин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бьева Н.Б. – директор  МАУК ДО «Детская школа искусств № 5»  Орджоникидзев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рина О.А. – начальник отдела культуры администрации Чкаловского района города Екатеринбур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а Е.В. –  директор МБУК МТБ «Щелкунчик» города Екатеринбург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ябина Г.А. – начальник отдела культуры администрации Ленинского района города Екатеринбур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рская Н.А. – директор МАУК ДО «Детская музыкальная школа №1 имени М.П. Фролова», Октябрь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енко А.И. – методист научно-методического центра МАУК «Центр культуры «Ура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енко Н.Р. – директор МБУК ДО «Детская музыкальная школа № 2 имени М.И.Глинки», Орджоникидзев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ова Я.В. – начальник отдела культуры администрации Верх-Исетского   района города Екатеринбур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фанова Н.А. – начальник отдела культуры администрации Кировского  района города Екатеринбур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Н.П. – директор МБУК ДО «Екатеринбургская детская театральная школа», Киров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ксенова А.А. – дизайнер научно-методического центра МАУК «Центр культуры «Ура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омарева П.Ю. –  главный  специалист  Управления культуры Администрации города Екатеринбург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зина Е.В. – директор МБУК ДО «Детская художественная школа № 1 имени П.П. Чистяк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одина Л.В. – директор МБУК ДО «Екатеринбургская детская музыкальная школа № 14 имени Г.В.Свиридова», Верх-Исет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А.А. – директор МАОУК «Гимназия «Арт-Этю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ина О.Е.  – директор МБУК ДОД «Детская художественная школа № 3 имени А.И. Корзухина», Чкалов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 С.Н. – директор МБУК ДО «Екатеринбургская детская музыкальная школа № 17 имени М.П. Мусоргского», Верх-Исет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шина Е.А. – директор МАУК ДО «Детская художественная школа № 2 имени Г.С. Мосина», Ленин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лисова М.Ф. – директор МБУК ДО «Детская музыкальная школа № 6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анова Е.В. – директор МАУК ДО «Детская музыкальная школа № 3 имени Д.Д. Шостаковича», Киров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пракова В.В. – куратор городской методической секции заместителей директоров по учебно-методической работе, заместитель директора по учебно-методической работе МАУК ДО «Детская музыкальная школа №1 имени М.П. Фролова», Октябрь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ыш Т.В. – директор МБУК ДО «Детская хоровая школа </w:t>
        <w:br/>
        <w:t>№ 4», Ленин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лепова О.М. – главный  специалист  Управления культуры Администрации города Екатеринбурга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27:00Z</dcterms:created>
  <dc:creator>cheprakova_vv</dc:creator>
  <dc:description/>
  <cp:keywords/>
  <dc:language>en-US</dc:language>
  <cp:lastModifiedBy>Шелепова Ольга Михайловна</cp:lastModifiedBy>
  <cp:lastPrinted>2016-02-16T12:31:00Z</cp:lastPrinted>
  <dcterms:modified xsi:type="dcterms:W3CDTF">2016-02-18T12:03:00Z</dcterms:modified>
  <cp:revision>6</cp:revision>
  <dc:subject/>
  <dc:title/>
</cp:coreProperties>
</file>